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sultacje społeczn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autostrady A1 na odcinku od Strykowa w woj. Łódzkim do Pyrzowic w woj. śląskim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7.2009 Warsza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Autostrada Polska S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S Atkins –Polska sp. z o.o. Warsza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10:00Z</dcterms:modified>
  <cp:revision>2</cp:revision>
  <dc:subject/>
  <dc:title/>
</cp:coreProperties>
</file>